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897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506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954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450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586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071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294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946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158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268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479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721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091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29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562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