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541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403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257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591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5192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122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785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611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711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515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308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848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092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