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297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759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264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19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746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682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723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436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170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0126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439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36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61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965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089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702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089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