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88779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575693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981526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134837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348156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163054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971344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3975075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173636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978442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325818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971372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322715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115336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619533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