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55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015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705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477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695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650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521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17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79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007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591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054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836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