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271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95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145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69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568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613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718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046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007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752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019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192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876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386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654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051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313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