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9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715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47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723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3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82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84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16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04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91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21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38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30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6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61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