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226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76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981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25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021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772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16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151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83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834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67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305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