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48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38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543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71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18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62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7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15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291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46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47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78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12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0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736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9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97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