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293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502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502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348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38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869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3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541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6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14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603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160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375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721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21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