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695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355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628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3909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651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253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474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844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847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444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311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5760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682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