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771964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373668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93234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768575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583974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909104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601716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445475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05466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478575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65898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93094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315388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098543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495523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651656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766396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