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542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021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778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0145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665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325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460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235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49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340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256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66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820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552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753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