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039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787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11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88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618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569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438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111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5228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430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945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831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158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