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48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025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807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651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15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680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391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65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801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02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112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742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660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29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93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60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670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