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612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101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3549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636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414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2595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848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3455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8750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2508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301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933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7433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4382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4310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