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836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86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55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87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6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28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71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99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49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186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1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87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9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