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414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912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412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607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200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017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330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251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860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676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046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20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884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596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641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363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989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