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011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454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859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976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96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4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883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560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693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950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892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853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233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46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667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