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1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0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83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55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87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74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01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306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26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7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8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1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914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