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436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9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55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03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4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3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0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73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3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409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63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542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71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14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5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807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32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