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160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870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703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141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053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909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412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529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505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640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34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475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914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369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034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