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998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722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47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496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6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81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69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8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745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92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3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709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