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533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739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143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940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294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010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116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697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399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530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551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289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733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682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443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430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3823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