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949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811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153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363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674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052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78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417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394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562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727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733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516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262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457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