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06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0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86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60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83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561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3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09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06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83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1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0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892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