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075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381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61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176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55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76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43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38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09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30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3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230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62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677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44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62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438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