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0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8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2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60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20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726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11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8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18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82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01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75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9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574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16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