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4663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0844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562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469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43728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85819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51912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03987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3555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6072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00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0862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479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