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589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10482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7001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8213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4264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6273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1729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7465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76059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482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08007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177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78749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05607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6180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979705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7162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