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885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23028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4770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917348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0030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355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6909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05754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6177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998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16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8770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49187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2066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05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