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32459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4573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50590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45403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491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5152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6647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29243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7114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784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89858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8759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568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