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4154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6894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4451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75911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115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68582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5745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3921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8880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44518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388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9330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3171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41010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94556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96439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7499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