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869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4527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3879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323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83762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79319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631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9025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96050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49605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2573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79175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7450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24821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4921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