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564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046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097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034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837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056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796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402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858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631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650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659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344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