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47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15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99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45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11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313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03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19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757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8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23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0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7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80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6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2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