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178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700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938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019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964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497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983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537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905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591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792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0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696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938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800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