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104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285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63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55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746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06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421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29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367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71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3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6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5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