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61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834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49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265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0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964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27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445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44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30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760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0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387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245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044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1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677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