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09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064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596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63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430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26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153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40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554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099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46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01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79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73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21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