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8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11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53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96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8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7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8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77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99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88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4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8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074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