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82810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0741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9696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87196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7668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7897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0516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776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3841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6265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542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5797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76020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6964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67980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5813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7347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