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486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614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742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387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207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169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065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812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935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732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542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442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143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254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655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