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1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157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36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71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50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52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0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58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308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02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217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99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