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637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288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281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175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313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734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815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853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352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092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041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966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356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873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748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84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569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