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82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4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7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81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423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53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86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613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14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04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0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58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57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19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