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536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88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5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884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8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278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76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53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284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59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69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97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54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