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246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87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030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896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5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254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530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92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551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6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2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00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577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65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31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99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