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40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011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87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51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73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45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411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50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262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949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027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76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880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12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