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388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1977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8590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436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248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3690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918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7667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6086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7527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791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114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4923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